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Use Case MP17 – Add First Touched by TDSP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:  Add “First Touched by TDSP” field to all DEV LSE type transactions so that market participants will know what TDSP first touched the issue and when.  If a TDSP has not yet begun working the issue, the field will be blan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w Field: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/max length:</w:t>
        <w:tab/>
        <w:tab/>
        <w:t>1/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:</w:t>
        <w:tab/>
        <w:tab/>
        <w:tab/>
        <w:tab/>
        <w:t>Text</w:t>
      </w:r>
      <w:ins w:id="0" w:author="ercot" w:date="2010-12-09T10:24:00Z">
        <w:r>
          <w:rPr>
            <w:rFonts w:cs="Comic Sans MS" w:ascii="Comic Sans MS" w:hAnsi="Comic Sans MS"/>
          </w:rPr>
          <w:t>;</w:t>
        </w:r>
      </w:ins>
      <w:r>
        <w:rPr>
          <w:rFonts w:cs="Comic Sans MS" w:ascii="Comic Sans MS" w:hAnsi="Comic Sans MS"/>
        </w:rPr>
        <w:t xml:space="preserve"> Date/Tim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itted Values &amp; Defs</w:t>
        <w:tab/>
        <w:t>anything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ault Value:</w:t>
        <w:tab/>
        <w:tab/>
        <w:t>blank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reen Location:</w:t>
        <w:tab/>
        <w:tab/>
        <w:t>Immediately after “First Touched” field</w:t>
      </w:r>
      <w:ins w:id="1" w:author="ercot" w:date="2010-12-09T10:29:00Z">
        <w:r>
          <w:rPr>
            <w:rFonts w:cs="Comic Sans MS" w:ascii="Comic Sans MS" w:hAnsi="Comic Sans MS"/>
          </w:rPr>
          <w:t xml:space="preserve"> (Issue)</w:t>
        </w:r>
      </w:ins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Only (Y,N):</w:t>
        <w:tab/>
        <w:tab/>
        <w:t>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dateable – when, who:</w:t>
        <w:tab/>
        <w:t>No</w:t>
      </w:r>
    </w:p>
    <w:p>
      <w:pPr>
        <w:pStyle w:val="Normal"/>
        <w:ind w:left="4320" w:hanging="36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omatically populated (Y,N):</w:t>
        <w:tab/>
        <w:t>Yes, once a TDSP has began working on the issu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prietary – visible to who:</w:t>
        <w:tab/>
        <w:t>all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Screen Title:</w:t>
        <w:tab/>
        <w:tab/>
        <w:t>“First Touched by TDSP:”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nsition(s) enabled: </w:t>
        <w:tab/>
      </w:r>
      <w:del w:id="2" w:author="ercot" w:date="2010-12-09T10:29:00Z">
        <w:r>
          <w:rPr>
            <w:rFonts w:cs="Comic Sans MS" w:ascii="Comic Sans MS" w:hAnsi="Comic Sans MS"/>
          </w:rPr>
          <w:delText>None</w:delText>
        </w:r>
      </w:del>
      <w:ins w:id="3" w:author="ercot" w:date="2010-12-09T10:29:00Z">
        <w:r>
          <w:rPr>
            <w:rFonts w:cs="Comic Sans MS" w:ascii="Comic Sans MS" w:hAnsi="Comic Sans MS"/>
          </w:rPr>
          <w:t>”Begin Working”</w:t>
        </w:r>
      </w:ins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ition(s) displayed:</w:t>
        <w:tab/>
        <w:t>None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Workflow(s) involved:</w:t>
        <w:tab/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in ERCOT system not M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 LSE &gt; LSE date change: start and stop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bookmarkStart w:id="0" w:name="_1353395543"/>
      <w:bookmarkStart w:id="1" w:name="_1353390960"/>
      <w:bookmarkStart w:id="2" w:name="_1350200340"/>
      <w:bookmarkEnd w:id="0"/>
      <w:bookmarkEnd w:id="1"/>
      <w:bookmarkEnd w:id="2"/>
      <w:r>
        <w:rPr>
          <w:rFonts w:cs="Comic Sans MS" w:ascii="Comic Sans MS" w:hAnsi="Comic Sans M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65pt" filled="f" o:ole="">
            <v:imagedata r:id="rId3" o:title=""/>
          </v:shape>
          <o:OLEObject Type="Embed" ProgID="" ShapeID="ole_rId2" DrawAspect="Icon" ObjectID="_1899277328" r:id="rId2"/>
        </w:object>
      </w:r>
    </w:p>
    <w:p>
      <w:pPr>
        <w:pStyle w:val="Normal"/>
        <w:ind w:left="396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I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lk Inser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-Condition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ccess Guarantee: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eld header “First Touched by TDSP:” the TDSPs name, </w:t>
      </w:r>
      <w:ins w:id="4" w:author="ercot" w:date="2010-12-09T10:30:00Z">
        <w:r>
          <w:rPr>
            <w:rFonts w:cs="Comic Sans MS" w:ascii="Comic Sans MS" w:hAnsi="Comic Sans MS"/>
          </w:rPr>
          <w:t xml:space="preserve">DUNS, </w:t>
        </w:r>
      </w:ins>
      <w:r>
        <w:rPr>
          <w:rFonts w:cs="Comic Sans MS" w:ascii="Comic Sans MS" w:hAnsi="Comic Sans MS"/>
        </w:rPr>
        <w:t>and the date/time are displayed on the GUI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rigger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a TDSP hits the “Begin Working” button for the issu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in Success Scenario: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st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ond Step</w:t>
      </w:r>
    </w:p>
    <w:p>
      <w:pPr>
        <w:pStyle w:val="Normal"/>
        <w:numPr>
          <w:ilvl w:val="4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tension Scenario:  (Name of scenario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ible alternatives to the basic course of action – use as many as necessary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Step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ond Step </w:t>
      </w:r>
    </w:p>
    <w:p>
      <w:pPr>
        <w:pStyle w:val="Normal"/>
        <w:numPr>
          <w:ilvl w:val="4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c.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2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Activity Diagram: 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Visual depiction of the flow of the use case dialog – ERCOT will populate)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12:00Z</dcterms:created>
  <dc:creator>jfrederick</dc:creator>
  <dc:description/>
  <cp:keywords/>
  <dc:language>en-US</dc:language>
  <cp:lastModifiedBy>ercot</cp:lastModifiedBy>
  <dcterms:modified xsi:type="dcterms:W3CDTF">2010-12-09T16:31:00Z</dcterms:modified>
  <cp:revision>10</cp:revision>
  <dc:subject/>
  <dc:title>1</dc:title>
</cp:coreProperties>
</file>